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89705</wp:posOffset>
            </wp:positionH>
            <wp:positionV relativeFrom="paragraph">
              <wp:posOffset>-622935</wp:posOffset>
            </wp:positionV>
            <wp:extent cx="1878965" cy="88709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22.08.2025.a nr JV-MAA-1/3864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LE HOONESTAMATA KINNISASJA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lektrilevi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Paunküla metskond 330</w:t>
            </w:r>
            <w:r>
              <w:rPr>
                <w:szCs w:val="24"/>
              </w:rPr>
              <w:t>, Paunküla, Kos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28194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36302:002:05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473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Paunküla metskond 330</w:t>
            </w:r>
            <w:r>
              <w:rPr>
                <w:szCs w:val="24"/>
              </w:rPr>
              <w:t xml:space="preserve"> kinnistul - 272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912591, link: </w:t>
            </w:r>
            <w:hyperlink r:id="rId5">
              <w:r>
                <w:rPr>
                  <w:rStyle w:val="InternetLink"/>
                  <w:szCs w:val="24"/>
                </w:rPr>
                <w:t>https://pari.kataster.ee/magic-link/ce1ecf24-4fdf-47ea-914f-b7bdaf1f3c11</w:t>
              </w:r>
            </w:hyperlink>
            <w:r>
              <w:rPr>
                <w:szCs w:val="24"/>
              </w:rPr>
              <w:t xml:space="preserve">  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 maakaabelliinile</w:t>
            </w:r>
            <w:r>
              <w:rPr>
                <w:rFonts w:cs="Times New Roman" w:ascii="Times New Roman" w:hAnsi="Times New Roman"/>
              </w:rPr>
              <w:t>, mille kaitsevöönd on 1 m liini äärmistest kaablitest mõlemale pool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e ehitamine, omamine ning kasutajal lasuva elektrivõrgu arendamiskohustuse täitmise tagamiseks, elektripaigaldis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arustus on projekteeritud vastavalt Enersense AS poolt koostatud projektile nr IP7675 „Kose-Ravila (M16-M30) keskpinge võrgu parendamine, Kose vald, Harju maakond“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diga koormatava ala skeem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6"/>
      <w:footerReference w:type="first" r:id="rId7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ce1ecf24-4fdf-47ea-914f-b7bdaf1f3c1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39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5-08-22T12:47:00Z</dcterms:modified>
  <cp:revision>6</cp:revision>
  <dc:subject/>
  <dc:title>Hr/Pr ning ees- ja perekonnanimi</dc:title>
</cp:coreProperties>
</file>